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Odessa Winner Disco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31     5 6 6 5 6 6 3  -      -      -    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7 7 8 7 9 7 7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9 9 9 8 7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8    8 8 7 9 8 8 8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4 3 3 6 4 3 6  -      -      -      5(17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6   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1    6 4 4 4 5 5 5  -      -      -      -      6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2    3 5 5 2 3 4 4  -      -      -      5(16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2 2 2 3 2 2 2  -    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421"/>
        <w:gridCol w:w="1653"/>
        <w:gridCol w:w="165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560"/>
        <w:gridCol w:w="1814"/>
        <w:gridCol w:w="1815"/>
        <w:gridCol w:w="2446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18:00Z</dcterms:created>
  <dc:creator>Елена</dc:creator>
  <dc:description/>
  <cp:keywords/>
  <dc:language>en-US</dc:language>
  <cp:lastModifiedBy>Елена</cp:lastModifiedBy>
  <dcterms:modified xsi:type="dcterms:W3CDTF">2025-11-17T05:28:00Z</dcterms:modified>
  <cp:revision>3</cp:revision>
  <dc:subject/>
  <dc:title>Всеукраїнські змагання з сучасних танців</dc:title>
</cp:coreProperties>
</file>